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9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rFonts w:ascii="Comic Sans MS" w:hAnsi="Comic Sans MS" w:cs="Comic Sans MS"/>
                <w:shadow/>
                <w:sz w:val="72"/>
              </w:rPr>
            </w:pPr>
            <w:r>
              <w:rPr>
                <w:rFonts w:cs="Comic Sans MS" w:ascii="Comic Sans MS" w:hAnsi="Comic Sans MS"/>
                <w:shadow/>
                <w:sz w:val="72"/>
              </w:rPr>
              <w:t>God Talk At Home</w:t>
            </w:r>
          </w:p>
          <w:p>
            <w:pPr>
              <w:pStyle w:val="Heading4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Ages 4-5-K</w:t>
            </w:r>
          </w:p>
          <w:p>
            <w:pPr>
              <w:pStyle w:val="Normal"/>
              <w:jc w:val="center"/>
              <w:rPr>
                <w:rFonts w:ascii="OzHandicraft BT;Mistral" w:hAnsi="OzHandicraft BT;Mistral" w:cs="Arial"/>
                <w:shadow/>
                <w:sz w:val="36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Heading3"/>
              <w:rPr/>
            </w:pPr>
            <w:r>
              <w:rPr/>
              <w:t>Joseph Forgives His Brothers</w:t>
            </w:r>
          </w:p>
          <w:p>
            <w:pPr>
              <w:pStyle w:val="Normal"/>
              <w:jc w:val="center"/>
              <w:rPr>
                <w:rFonts w:ascii="Kids;Kristen ITC" w:hAnsi="Kids;Kristen ITC" w:cs="Arial"/>
                <w:shadow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(Parents Say):</w:t>
            </w:r>
            <w:r>
              <w:rPr/>
              <w:t xml:space="preserve"> Even in tough times.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 xml:space="preserve">(Kids Say): </w:t>
            </w:r>
            <w:r>
              <w:rPr/>
              <w:t>God makes good things happe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3" w:hRule="atLeast"/>
        </w:trPr>
        <w:tc>
          <w:tcPr>
            <w:tcW w:w="4797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Watched a video of Joseph forgiving his brother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  <w:t>Tasted sour lemonade and sweet lemonade. We talked about God turning the sour times into something sweet.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layed a game and talked about how God can make our tough times good.</w:t>
            </w:r>
          </w:p>
        </w:tc>
        <w:tc>
          <w:tcPr>
            <w:tcW w:w="4779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  <w:p>
            <w:pPr>
              <w:pStyle w:val="Heading2"/>
              <w:spacing w:before="120" w:after="60"/>
              <w:jc w:val="center"/>
              <w:rPr/>
            </w:pPr>
            <w:r>
              <w:rPr>
                <w:rFonts w:cs="Comic Sans MS" w:ascii="Comic Sans MS" w:hAnsi="Comic Sans MS"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 xml:space="preserve"> KIDS CHURCH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Ate our pudding snack with crushed cookies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Created a cross with many pieces of torn colored paper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Colored the page showing Joseph forgiving his brothers.</w:t>
            </w:r>
          </w:p>
          <w:p>
            <w:pPr>
              <w:pStyle w:val="TextBody"/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02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16"/>
                <w:szCs w:val="28"/>
              </w:rPr>
            </w:pPr>
            <w:r>
              <w:rPr>
                <w:rFonts w:cs="Arial" w:ascii="Arial" w:hAnsi="Arial"/>
                <w:shadow/>
                <w:sz w:val="16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  <w:r>
              <w:rPr>
                <w:rFonts w:cs="Arial" w:ascii="Comic Sans MS" w:hAnsi="Comic Sans MS"/>
                <w:b/>
                <w:bCs/>
                <w:shadow/>
                <w:sz w:val="28"/>
                <w:szCs w:val="28"/>
              </w:rPr>
              <w:t xml:space="preserve"> 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Cs w:val="28"/>
              </w:rPr>
              <w:t>Joseph Forgives His Brothers, from an early reading Bible, or read and summarize the event from Genesis 42:1-3, 45:3-28, 50:20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8"/>
              </w:rPr>
            </w:pPr>
            <w:r>
              <w:rPr>
                <w:rFonts w:cs="Arial" w:ascii="Arial" w:hAnsi="Arial"/>
                <w:sz w:val="16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JESUS LINK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Jesus’ troubles on the cross were for our good. </w:t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What tough times did Joseph have?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432" w:hanging="72"/>
              <w:jc w:val="both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id God turn his tough times into good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tough times has God turned into good in our family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197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PRAYER POWER: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nk Jesus for going through a tough time on the cross so that you can be forgiven and go to heaven. Tell God a tough time you are going through now and ask him to turn it into goo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hadow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Cs w:val="28"/>
              </w:rPr>
              <w:t>FAMILY TIME OPTIONS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</w:rPr>
              <w:t>Have your child do a tough task such as cleaning out the closet in his or her bedroom. Lend a hand and when you are finished, celebrate with an ice cream sundae. As you eat, tell your child a story of a tough time in your life that God used for goo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Mistral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Kids">
    <w:altName w:val="Kristen ITC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God Is There in Tough Times” Series, Lesson 27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 xml:space="preserve">. </w:t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OzHandicraft BT;Mistral" w:hAnsi="OzHandicraft BT;Mistr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zHandicraft BT;Mistral" w:hAnsi="OzHandicraft BT;Mistr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6"/>
      </w:numPr>
      <w:autoSpaceDE w:val="false"/>
      <w:ind w:left="720" w:hanging="720"/>
      <w:outlineLvl w:val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6:29:00Z</dcterms:created>
  <dc:creator>Kids Kount Publishing</dc:creator>
  <dc:description/>
  <cp:keywords/>
  <dc:language>en-US</dc:language>
  <cp:lastModifiedBy>lizs</cp:lastModifiedBy>
  <cp:lastPrinted>2003-08-04T12:23:00Z</cp:lastPrinted>
  <dcterms:modified xsi:type="dcterms:W3CDTF">2017-07-12T15:13:00Z</dcterms:modified>
  <cp:revision>10</cp:revision>
  <dc:subject/>
  <dc:title>GOD TALK</dc:title>
</cp:coreProperties>
</file>